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20"/>
        <w:jc w:val="center"/>
        <w:rPr/>
      </w:pPr>
      <w:r>
        <w:rPr/>
        <w:t>Библиографический список используемой литературы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Агеев А.Н., Ржевский Е.С.. Развитие правовой базы лизинга и его место в инвестиционной деятельности. - М.//  Лизинг - ревю, № 4, 1997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Газман В. Д. Лизинг: теория. практика, комментарии. - М.: Фонд "Правовая культура", 1997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Газман В. Д. Метод расчета платежей по лизингу, обеспечивающий безубыточность деятельности лизингодателя. - М.// Лизинг - ревю, №№ 1, 2, 1998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Гладких Р.А.. Лизинг как форма инвестиционной деятельности. - М.//  Бизнес и банки, № 30 (352), 1997. 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Горемыкин В.А. Основы технологии лизинговых операций: - М.: Ось - 89, 2000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ГРАЖДАНСКИЙ КОДЕКС РОССИЙСКОЙ ФЕДЕРАЦИИ. Принят Государственной Думой 21.10 1994 г. М.: ЭКМОС, 1998. 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Жуков Е.. Банки и банковские операции. - М.: ЮНИТИ, 1997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Карп М.В., Махмутов Р.А., Шабалин Е.М.. Финансовый лизинг на предприятии. - М.: ЮНИТИ, 1998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Кулешов А.. Рынок лизинговых услуг в ракурсе налогообложения. - М.// Экономика и жизнь, № 20, 1996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Липатова Л. Лизинг: схемы, методики, условия. Образование правовой базы: М.// Лизинг - ревю, №№ 3, 4, 1996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МЕТОДИЧЕСКИЕ РЕКОМЕНДАЦИИ ПО РАСЧЕТУ ЛИЗИНГОВЫХ ПЛАТЕЖЕЙ; утверждены Минэкономики РФ  16 04.1996 г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Мосляков Д.С.. Финансирование и кредитование капитальных вложений. - М.: Финансы и статистика, 1988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Овчаров Д.А.. Развитие лизинга в рыночной экономике. - М.: МГУ им. Ломоносова, Диссертация на соискание ученой степени кандидата экономических наук, 1994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Овчинникова В.Ф., Зубина С.В.. Лизинг и коммерческий кредит. - М.: ИСТ - Сервис, 1994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"Преимущества лизинга не в коммерческой эффективности, а в удобном организационном механизме доступа к инвестиционным ресурсам". - М.// Лизинг - ревю, №№ 2, 3, 1997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Прилуцкий Л., Лизинг. - М.: Ось - 89, 1996. 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Прилуцкий Л., Помощь в расчете лизинговых платежей. - М.// Лизинг-курьер, № 6 (6), 1999. 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Прилуцкий Л., Правовые основы лизинговой деятельности в России. - М.// Финансовые известия, № 98 (332), 1996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Федеральный</w:t>
      </w:r>
      <w:r>
        <w:rPr/>
        <w:t xml:space="preserve"> </w:t>
      </w:r>
      <w:r>
        <w:rPr/>
        <w:t>закон</w:t>
      </w:r>
      <w:r>
        <w:rPr/>
        <w:t xml:space="preserve"> </w:t>
      </w:r>
      <w:r>
        <w:rPr/>
        <w:t>РФ</w:t>
      </w:r>
      <w:r>
        <w:rPr/>
        <w:t xml:space="preserve"> "</w:t>
      </w:r>
      <w:r>
        <w:rPr/>
        <w:t>О</w:t>
      </w:r>
      <w:r>
        <w:rPr/>
        <w:t xml:space="preserve"> </w:t>
      </w:r>
      <w:r>
        <w:rPr/>
        <w:t>лизинге</w:t>
      </w:r>
      <w:r>
        <w:rPr/>
        <w:t>" №164-</w:t>
      </w:r>
      <w:r>
        <w:rPr/>
        <w:t>Ф</w:t>
      </w:r>
      <w:r>
        <w:rPr/>
        <w:t xml:space="preserve">3  </w:t>
      </w:r>
      <w:r>
        <w:rPr/>
        <w:t>от</w:t>
      </w:r>
      <w:r>
        <w:rPr/>
        <w:t xml:space="preserve"> 29.10.98</w:t>
      </w:r>
      <w:r>
        <w:rPr/>
        <w:t>г</w:t>
      </w:r>
      <w:r>
        <w:rPr/>
        <w:t xml:space="preserve">. 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Чекмарева Е.Н.. Лизинговый бизнес. - М.: Экономика, 1994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Шатравин. В. А.. Эффективность лизинговых операций: - М.:      Ось - 89, 1998.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Штельмах В. Расчет лизинговых платежей исходя из потока денежных средств. Плюсы и минусы. - М.: ж. "Лизинг-курьер", номер 1 (7) 2000. 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Штерн В.С., Гладикова Ю.В.. Лизинг для малых предприятий. - М.: Общероссийское общественное объединение, 1996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veta">
    <w:name w:val="sveta"/>
    <w:basedOn w:val="Normal"/>
    <w:qFormat/>
    <w:pPr>
      <w:numPr>
        <w:ilvl w:val="0"/>
        <w:numId w:val="2"/>
      </w:numPr>
      <w:spacing w:lineRule="auto" w:line="480"/>
    </w:pPr>
    <w:rPr>
      <w:rFonts w:cs="Arial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09:51:00Z</dcterms:created>
  <dc:creator>Алекс</dc:creator>
  <dc:description/>
  <dc:language>en-US</dc:language>
  <cp:lastModifiedBy>Алекс</cp:lastModifiedBy>
  <cp:lastPrinted>2001-05-31T11:10:00Z</cp:lastPrinted>
  <dcterms:modified xsi:type="dcterms:W3CDTF">2001-05-31T07:11:00Z</dcterms:modified>
  <cp:revision>16</cp:revision>
  <dc:subject/>
  <dc:title>"Преимущества лизинга не в коммерческой эффективности, а в удобном организационном механизме доступа к инвестиционным ресурсам</dc:title>
</cp:coreProperties>
</file>